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7482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15130" cy="532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86580" cy="424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4820" cy="4150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00500" cy="5783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78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05350" cy="6125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612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63060" cy="3551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355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86580" cy="3867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74235" cy="5553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56355" cy="5322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74820" cy="392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45255" cy="4295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1:44:00Z</dcterms:created>
  <dc:creator>Diane Fight</dc:creator>
  <dc:description/>
  <cp:keywords/>
  <dc:language>en-US</dc:language>
  <cp:lastModifiedBy>Diane Fight</cp:lastModifiedBy>
  <dcterms:modified xsi:type="dcterms:W3CDTF">2009-06-20T03:26:00Z</dcterms:modified>
  <cp:revision>7</cp:revision>
  <dc:subject/>
  <dc:title> </dc:title>
</cp:coreProperties>
</file>